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. a 2.kolo – 14.9.2002</w:t>
      </w:r>
    </w:p>
    <w:p>
      <w:pPr>
        <w:pStyle w:val="Heading"/>
        <w:rPr/>
      </w:pPr>
      <w:r>
        <w:rPr/>
        <w:t>JAK JSME VSTOUPILI DO OBLASTNÍ LIGY VÍTĚZSTVÍM ANEB PROŘÍDLÍ ŽRALOCI SI NA NÁS VYLÁMALI ZUBY!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18"/>
          <w:szCs w:val="18"/>
        </w:rPr>
        <w:t>Do zápasu jsme nastoupili se slátanou sestavou. Chyběl nám Dan Malý, který šel hostovat do Dobřan A a také Míra Homr, který byl na dovolené. Pro vleklé zranění zad nám bude dlouhodobě chybět Petr Chvojka. Do nové sezony jsme do mužstva přibrali dva mladé hráče. Z Dobřan k nám přestoupil Martin Čechura nejml. a dále jsme získali Frantu Krále z Přeštic, ovšem ten si musí do konce roku odkroutit základní vojenskou službu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Na hřišti jsme se celý zápas hledali. V obraně to hodně skřípalo a nebýt vynikajícího výkonu našeho brankáře Michala Homra, mohli jsme několikrát lovit míček z naší branky. V útoku exceloval Míra Hodan, který vodil Žraloky jako žáčky. Mnoho šancí spálil Čepi, ale i další. Bylo prostě poznat, že hrajeme první zápas nové sezony. Soupeř nastoupil poze se šesti hráči v poli, nás nebylo o  mnoho víc. Byli jsme celkově lepším týmem a zaslouženě  jsme vyhráli 8:1.</w:t>
      </w:r>
    </w:p>
    <w:p>
      <w:pPr>
        <w:pStyle w:val="Normal"/>
        <w:jc w:val="both"/>
        <w:rPr/>
      </w:pPr>
      <w:r>
        <w:rPr>
          <w:sz w:val="18"/>
          <w:szCs w:val="18"/>
        </w:rPr>
        <w:t>První zápas = skvělý vstup do sezon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Žraloci – Black Stallions 1:8 (0:3, 0:2, 1:3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ranky a přihr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4:12</w:t>
        <w:tab/>
        <w:t>Miroslav HODAN (bez asistence)</w:t>
        <w:tab/>
        <w:tab/>
        <w:tab/>
        <w:tab/>
        <w:t>0: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8:26</w:t>
        <w:tab/>
        <w:t>Martin ZRNA (bez asistence)</w:t>
        <w:tab/>
        <w:tab/>
        <w:tab/>
        <w:tab/>
        <w:t>0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9:46</w:t>
        <w:tab/>
        <w:t>Miloslav KOZEL (Miroslav ČEPICKÝ)</w:t>
        <w:tab/>
        <w:tab/>
        <w:tab/>
        <w:t>0: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.třetina</w:t>
      </w:r>
    </w:p>
    <w:p>
      <w:pPr>
        <w:pStyle w:val="Normal"/>
        <w:rPr/>
      </w:pPr>
      <w:r>
        <w:rPr>
          <w:sz w:val="18"/>
          <w:szCs w:val="18"/>
        </w:rPr>
        <w:t>00:54</w:t>
        <w:tab/>
        <w:t>Miroslav HODAN (bez asistence)</w:t>
        <w:tab/>
        <w:tab/>
        <w:tab/>
        <w:tab/>
        <w:t>0: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7:32</w:t>
        <w:tab/>
        <w:t>Kamil HOUŠKA (Michal VALENTA, Dušan VALENTA)</w:t>
        <w:tab/>
        <w:t>0: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:52</w:t>
        <w:tab/>
        <w:t>Miroslav ČEPICKÝ (bez asistence)</w:t>
        <w:tab/>
        <w:tab/>
        <w:tab/>
        <w:tab/>
        <w:t>0: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2:15</w:t>
        <w:tab/>
        <w:t>Miloslav KOZEL (bez asistence)</w:t>
        <w:tab/>
        <w:tab/>
        <w:tab/>
        <w:tab/>
        <w:t>0: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:08</w:t>
        <w:tab/>
        <w:t>Miroslav ČECHURA (bez asistence)</w:t>
        <w:tab/>
        <w:tab/>
        <w:tab/>
        <w:tab/>
        <w:t>0: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:30</w:t>
        <w:tab/>
        <w:t>Tomáš Marek (Jaroslav Beneš, Radim Kolář)</w:t>
        <w:tab/>
        <w:tab/>
        <w:tab/>
        <w:t>1: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yloučení: 3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K JSME SE ZBYTEČNĚ OBÁVALI NAŠEHO DALŠÍHO SOUPEŘE I DRUHÉHO ZÁPASU V JEDNOM DNI ANEB ANI HEROICA V ČELE S HVĚZDOU RADKEM KOMANCEM NESTAČILA NA V POHODĚ HRAJÍCÍ ČERNÉ HŘEB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Řekli jsme si před zápasem, že když pokryjeme kapitána soupeře R. Komance, tak vyhrajeme. Až na jednu vyjímku se nám to povedlo. Zraněný Míra Čechura kulhal celý zápas a právě proto ho jednou obešel bez problémů R. Komanec a chladnokrevně zakončil, ale ten jeden jeho gól nás neporazil. Na tento zápas již přijel Míra Homr a hned se zvedla o třídu obranná hra. Opět zářil Míra Hodan. V brance čaroval Michal Homr, hodně moc podržel tým a jeho úchvatný zákrok proti vyložené tutovce Komance, která mířila do pravého růžku, zdvihla diváky ze sedadel. Je nesmírně důležité, aby brankář podržel, to pak celý tým vycítí , lépe hraje a víc si věří. Tento zápas sedl Dušimu, který jeden gól dal a na další 3 přihrál. Všichni jsme hráli dobře, kontrolovali jsme celý zápas a když se nezadržitelně blížil konec, přidal 6. gól rovnou z bule Miloš Kozel , padlo to rovnou do víka ani sám brankář nechápal, co se to vlastně stalo. Náš trenér velmi citlivě řídil mužstvo. V jeden den jsme získali všechny 4 možné body tedy SUPER START !!!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Heroica Team – Black Stallions 3:6 (0:3, 2:1, 1:2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ranky a přihr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3:10</w:t>
        <w:tab/>
        <w:t>Miroslav HODAN (Miroslav HOMR)</w:t>
        <w:tab/>
        <w:tab/>
        <w:tab/>
        <w:tab/>
        <w:t>0: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8:32</w:t>
        <w:tab/>
        <w:t>Martin ZRNA (Dušan VALENTA)</w:t>
        <w:tab/>
        <w:tab/>
        <w:tab/>
        <w:tab/>
        <w:t>0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:45</w:t>
        <w:tab/>
        <w:t>Miloslav HOMR (Dušan VALENTA)</w:t>
        <w:tab/>
        <w:tab/>
        <w:tab/>
        <w:tab/>
        <w:t>0: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3:05</w:t>
        <w:tab/>
        <w:t>Radek Komanec (David Herzog)</w:t>
        <w:tab/>
        <w:tab/>
        <w:tab/>
        <w:tab/>
        <w:t>1:3</w:t>
      </w:r>
    </w:p>
    <w:p>
      <w:pPr>
        <w:pStyle w:val="Normal"/>
        <w:rPr/>
      </w:pPr>
      <w:r>
        <w:rPr>
          <w:sz w:val="18"/>
          <w:szCs w:val="18"/>
        </w:rPr>
        <w:t>08:30</w:t>
        <w:tab/>
        <w:t>Dušan VALENTA (Martin ZRNA)</w:t>
        <w:tab/>
        <w:tab/>
        <w:tab/>
        <w:tab/>
        <w:t>1: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:32</w:t>
        <w:tab/>
        <w:t>Jiří Hodan (Radek Komanec)</w:t>
        <w:tab/>
        <w:tab/>
        <w:tab/>
        <w:tab/>
        <w:tab/>
        <w:t>2: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2:16</w:t>
        <w:tab/>
        <w:t>Miroslav HODAN (Dušan VALENTA)</w:t>
        <w:tab/>
        <w:tab/>
        <w:tab/>
        <w:t>2: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8:05</w:t>
        <w:tab/>
        <w:t>Petr Komanec (Radek Komanec)</w:t>
        <w:tab/>
        <w:tab/>
        <w:tab/>
        <w:tab/>
        <w:t>3: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:23</w:t>
        <w:tab/>
        <w:t>Miloslav KOZEL (bez asistence)</w:t>
        <w:tab/>
        <w:tab/>
        <w:tab/>
        <w:tab/>
        <w:t>3: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yloučení: 1: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řehled všech zápasů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Česká Bříza</w:t>
        <w:tab/>
        <w:t>-</w:t>
        <w:tab/>
        <w:t>Hradiště</w:t>
        <w:tab/>
        <w:tab/>
        <w:tab/>
        <w:t>4:3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raloci</w:t>
        <w:tab/>
        <w:tab/>
        <w:t>-</w:t>
        <w:tab/>
        <w:t>Přeštice</w:t>
        <w:tab/>
        <w:tab/>
        <w:tab/>
        <w:t>1:8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eroica</w:t>
        <w:tab/>
        <w:tab/>
        <w:t>-</w:t>
        <w:tab/>
        <w:t>Přeštice</w:t>
        <w:tab/>
        <w:tab/>
        <w:tab/>
        <w:t>3:6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řemošná C</w:t>
        <w:tab/>
        <w:t>-</w:t>
        <w:tab/>
        <w:t>Česká Bříza</w:t>
        <w:tab/>
        <w:tab/>
        <w:t>4: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itice B</w:t>
        <w:tab/>
        <w:tab/>
        <w:t>-</w:t>
        <w:tab/>
        <w:t>CSKA K. Vary</w:t>
        <w:tab/>
        <w:tab/>
        <w:t>2:5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iktoria B</w:t>
        <w:tab/>
        <w:t>-</w:t>
        <w:tab/>
        <w:t>Třemošná C</w:t>
        <w:tab/>
        <w:tab/>
        <w:t>1:6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alwans</w:t>
        <w:tab/>
        <w:tab/>
        <w:t>-</w:t>
        <w:tab/>
        <w:t>CSKA K. Vary</w:t>
        <w:tab/>
        <w:tab/>
        <w:t>3:6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itice B</w:t>
        <w:tab/>
        <w:tab/>
        <w:t>-</w:t>
        <w:tab/>
        <w:t>Viktoria B</w:t>
        <w:tab/>
        <w:tab/>
        <w:t>4:5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anada</w:t>
        <w:tab/>
        <w:tab/>
        <w:t>-</w:t>
        <w:tab/>
        <w:t>Žraloci</w:t>
        <w:tab/>
        <w:tab/>
        <w:tab/>
        <w:t>17:1</w:t>
      </w:r>
    </w:p>
    <w:p>
      <w:pPr>
        <w:pStyle w:val="Normal"/>
        <w:rPr/>
      </w:pPr>
      <w:r>
        <w:rPr>
          <w:color w:val="000000"/>
          <w:sz w:val="18"/>
          <w:szCs w:val="18"/>
        </w:rPr>
        <w:t>Rapid B</w:t>
        <w:tab/>
        <w:tab/>
        <w:t>-</w:t>
        <w:tab/>
        <w:t>Fireball 99</w:t>
        <w:tab/>
        <w:tab/>
        <w:t>3:2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eroica</w:t>
        <w:tab/>
        <w:tab/>
        <w:t>-</w:t>
        <w:tab/>
        <w:t>Dobřany B</w:t>
        <w:tab/>
        <w:tab/>
        <w:t>10:2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anada</w:t>
        <w:tab/>
        <w:tab/>
        <w:t>-</w:t>
        <w:tab/>
        <w:t>Fireball 99</w:t>
        <w:tab/>
        <w:tab/>
        <w:t>10:5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radiště</w:t>
        <w:tab/>
        <w:tab/>
        <w:t>-</w:t>
        <w:tab/>
        <w:t>Dobřany B</w:t>
        <w:tab/>
        <w:tab/>
        <w:t>2: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apid B</w:t>
        <w:tab/>
        <w:tab/>
        <w:t>-</w:t>
        <w:tab/>
        <w:t>Balwans</w:t>
        <w:tab/>
        <w:tab/>
        <w:tab/>
        <w:t>0:1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Tabulka po 2.kol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ab/>
        <w:tab/>
        <w:tab/>
        <w:t xml:space="preserve">Z       </w:t>
        <w:tab/>
        <w:t xml:space="preserve">V       </w:t>
        <w:tab/>
        <w:t xml:space="preserve">R       </w:t>
        <w:tab/>
        <w:t xml:space="preserve">P             </w:t>
        <w:tab/>
        <w:t xml:space="preserve">         SCORE                   B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</w:t>
        <w:tab/>
        <w:t>HBC Canada Plzeň</w:t>
        <w:tab/>
        <w:tab/>
        <w:tab/>
        <w:t>2</w:t>
        <w:tab/>
        <w:t>2</w:t>
        <w:tab/>
        <w:t>0</w:t>
        <w:tab/>
        <w:t>0</w:t>
        <w:tab/>
        <w:t>27</w:t>
        <w:tab/>
        <w:t>:</w:t>
        <w:tab/>
        <w:t>6</w:t>
        <w:tab/>
        <w:t>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  <w:tab/>
        <w:t>Black Stallions Přeštice</w:t>
        <w:tab/>
        <w:tab/>
        <w:t>2</w:t>
        <w:tab/>
        <w:t>2</w:t>
        <w:tab/>
        <w:t>0</w:t>
        <w:tab/>
        <w:t>0</w:t>
        <w:tab/>
        <w:t>14</w:t>
        <w:tab/>
        <w:t>:</w:t>
        <w:tab/>
        <w:t>4</w:t>
        <w:tab/>
        <w:t>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</w:t>
        <w:tab/>
        <w:t>TATRAN Třemošná C</w:t>
        <w:tab/>
        <w:tab/>
        <w:t>2</w:t>
        <w:tab/>
        <w:t>2</w:t>
        <w:tab/>
        <w:t>0</w:t>
        <w:tab/>
        <w:t>0</w:t>
        <w:tab/>
        <w:t>10</w:t>
        <w:tab/>
        <w:t>:</w:t>
        <w:tab/>
        <w:t>1</w:t>
        <w:tab/>
        <w:t>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  <w:tab/>
        <w:t>HBC CSKA K. Vary</w:t>
        <w:tab/>
        <w:tab/>
        <w:t>2</w:t>
        <w:tab/>
        <w:t>2</w:t>
        <w:tab/>
        <w:t>0</w:t>
        <w:tab/>
        <w:t>0</w:t>
        <w:tab/>
        <w:t>11</w:t>
        <w:tab/>
        <w:t>:</w:t>
        <w:tab/>
        <w:t>5</w:t>
        <w:tab/>
        <w:t>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</w:t>
        <w:tab/>
        <w:t xml:space="preserve">Rolling Balwans </w:t>
        <w:tab/>
        <w:tab/>
        <w:tab/>
        <w:t>2</w:t>
        <w:tab/>
        <w:t>1</w:t>
        <w:tab/>
        <w:t>0</w:t>
        <w:tab/>
        <w:t>1</w:t>
        <w:tab/>
        <w:t>17</w:t>
        <w:tab/>
        <w:t>:</w:t>
        <w:tab/>
        <w:t>6</w:t>
        <w:tab/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</w:t>
        <w:tab/>
        <w:t>Heroica team Plzeň</w:t>
        <w:tab/>
        <w:tab/>
        <w:tab/>
        <w:t>2</w:t>
        <w:tab/>
        <w:t>1</w:t>
        <w:tab/>
        <w:t>0</w:t>
        <w:tab/>
        <w:t>1</w:t>
        <w:tab/>
        <w:t>13</w:t>
        <w:tab/>
        <w:t>:</w:t>
        <w:tab/>
        <w:t>8</w:t>
        <w:tab/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</w:t>
        <w:tab/>
        <w:t>HBC Česká Bříza</w:t>
        <w:tab/>
        <w:tab/>
        <w:tab/>
        <w:t>2</w:t>
        <w:tab/>
        <w:t>1</w:t>
        <w:tab/>
        <w:t>0</w:t>
        <w:tab/>
        <w:t>1</w:t>
        <w:tab/>
        <w:t>4</w:t>
        <w:tab/>
        <w:t>:</w:t>
        <w:tab/>
        <w:t>7</w:t>
        <w:tab/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</w:t>
        <w:tab/>
        <w:t>SHC Viktoria B</w:t>
        <w:tab/>
        <w:tab/>
        <w:tab/>
        <w:t>2</w:t>
        <w:tab/>
        <w:t>1</w:t>
        <w:tab/>
        <w:t>0</w:t>
        <w:tab/>
        <w:t>1</w:t>
        <w:tab/>
        <w:t>6</w:t>
        <w:tab/>
        <w:t>:</w:t>
        <w:tab/>
        <w:t>10</w:t>
        <w:tab/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</w:t>
        <w:tab/>
        <w:t>TJ Snack Dobřany B</w:t>
        <w:tab/>
        <w:tab/>
        <w:t>2</w:t>
        <w:tab/>
        <w:t>1</w:t>
        <w:tab/>
        <w:t>0</w:t>
        <w:tab/>
        <w:t>1</w:t>
        <w:tab/>
        <w:t>6</w:t>
        <w:tab/>
        <w:t>:</w:t>
        <w:tab/>
        <w:t>12</w:t>
        <w:tab/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</w:t>
        <w:tab/>
        <w:t>SKP Rapid Plzeň B</w:t>
        <w:tab/>
        <w:tab/>
        <w:tab/>
        <w:t>2</w:t>
        <w:tab/>
        <w:t>1</w:t>
        <w:tab/>
        <w:t>0</w:t>
        <w:tab/>
        <w:t>1</w:t>
        <w:tab/>
        <w:t>3</w:t>
        <w:tab/>
        <w:t>:</w:t>
        <w:tab/>
        <w:t>16</w:t>
        <w:tab/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</w:t>
        <w:tab/>
        <w:t>Hradiště Bulldogs</w:t>
        <w:tab/>
        <w:tab/>
        <w:tab/>
        <w:t>2</w:t>
        <w:tab/>
        <w:t>0</w:t>
        <w:tab/>
        <w:t>0</w:t>
        <w:tab/>
        <w:t>2</w:t>
        <w:tab/>
        <w:t>5</w:t>
        <w:tab/>
        <w:t>:</w:t>
        <w:tab/>
        <w:t>8</w:t>
        <w:tab/>
        <w:t>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</w:t>
        <w:tab/>
        <w:t>HBC Litice B</w:t>
        <w:tab/>
        <w:tab/>
        <w:tab/>
        <w:t>2</w:t>
        <w:tab/>
        <w:t>0</w:t>
        <w:tab/>
        <w:t>0</w:t>
        <w:tab/>
        <w:t>2</w:t>
        <w:tab/>
        <w:t>6</w:t>
        <w:tab/>
        <w:t>:</w:t>
        <w:tab/>
        <w:t>10</w:t>
        <w:tab/>
        <w:t>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</w:t>
        <w:tab/>
        <w:t>HBC Fireball 99</w:t>
        <w:tab/>
        <w:tab/>
        <w:tab/>
        <w:t>2</w:t>
        <w:tab/>
        <w:t>0</w:t>
        <w:tab/>
        <w:t>0</w:t>
        <w:tab/>
        <w:t>2</w:t>
        <w:tab/>
        <w:t>7</w:t>
        <w:tab/>
        <w:t>:</w:t>
        <w:tab/>
        <w:t>13</w:t>
        <w:tab/>
        <w:t>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.</w:t>
        <w:tab/>
        <w:t>SK Žraloci z Plzně</w:t>
        <w:tab/>
        <w:tab/>
        <w:tab/>
        <w:t>2</w:t>
        <w:tab/>
        <w:t>0</w:t>
        <w:tab/>
        <w:t>0</w:t>
        <w:tab/>
        <w:t>2</w:t>
        <w:tab/>
        <w:t>2</w:t>
        <w:tab/>
        <w:t>:</w:t>
        <w:tab/>
        <w:t>25</w:t>
        <w:tab/>
        <w:t>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3:57:00Z</dcterms:created>
  <dc:creator>Burkhof Káva, spol. s r.o.</dc:creator>
  <dc:description/>
  <dc:language>en-US</dc:language>
  <cp:lastModifiedBy>mhodan</cp:lastModifiedBy>
  <dcterms:modified xsi:type="dcterms:W3CDTF">2002-10-01T11:58:00Z</dcterms:modified>
  <cp:revision>3</cp:revision>
  <dc:subject/>
  <dc:title>1</dc:title>
</cp:coreProperties>
</file>