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1.kolo – 16.11.2002</w:t>
      </w:r>
    </w:p>
    <w:p>
      <w:pPr>
        <w:pStyle w:val="Heading"/>
        <w:rPr/>
      </w:pPr>
      <w:r>
        <w:rPr/>
        <w:t xml:space="preserve">JAK JSME SI I NA ZÁPAS S VIKTORKOU „B“ MUSELI VYTRPĚT KATASTROFÁLNÍ DOCHÁZKU ANEB TEN KOZLÍK SNAD NEPŘIJDE JEDNOU VČAS 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  <w:t xml:space="preserve">Zápas začal z naší strany hodně nervózně. Bylo to určitě tím, že jsme hned od začátku utkání nebyli opět kompletní. Míra Hodan nepřišel vůbec. Část první třetiny utekla Martinovi Zrnovi a o Kozlíkovi se mi už ani mluvit nechce, to už je nemoc. Přišel až na druhou třetinu.Brzy jsme prohrávali po hloupých gólech 0 : 2. Minutu po obdržení druhého gólu dal velmi důležitý kontaktní branku Kamil Houška . První třetinu jsme zcela zaslouženě prohráli 1 : 2. Pak jsme se jako správní ČERNÍ HŘEBCI začali dostávat do optimální herní teploty. Dokázali jsme postupně využít dvě přesilovky. Po kombinaci Dušiho a Martina Zrny zakončoval ČEPI. Vedoucí branku dal opět po geniální přihrávce Dušiho Martin Zrna. Za stavu  3 : 2 pro nás se hvězda utkání Dušan Valenta zbavil bravurně soupeřova obránce, ten to ovšem neunesl a našeho kanonýra srazil zezadu k zemi. Následovalo jednoznačně trestné střílení. Trenér na něj nominoval Martina Zrnu a ten parádním blafákem zakočil – 4 : 2 !!!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  <w:t>Dnes opět zachytal velmi spolehlivě Míša Homr, zejména ve druhé i třetí třetině mu neutekla ani myš. To jsme ještě dokázali nejméně třikrát orazítkovat tyč, ale jak se říká  do tyče jako do h…a ! Konečně jsme se velmi pečlivě zaměřili na taktiku a stav 4 : 2 jsme chtěli za každou cenu udržet a zbytečně nejančit. Povedlo se nám to dokonale a to hrál soupeř navíc téměř 2 minuty POWER PLAY.. Škoda , že jsme nepečetili naši výhru střelou do prázdné branky, asi čtyřikrát jsme se netrefeli, ale 4 : 2  !! a co je doma, to se počítá, pánové !!!  Příští sobotu hrajeme derby s BÉČKEM Dobřan. Bude to určitě zlomové utkání a boj o nejpřednější umístění v tabulce oblastní ligy před zimní přestávkou.</w:t>
      </w:r>
    </w:p>
    <w:p>
      <w:pPr>
        <w:pStyle w:val="Heading"/>
        <w:ind w:firstLine="708"/>
        <w:jc w:val="both"/>
        <w:rPr>
          <w:i/>
          <w:i/>
          <w:iCs/>
        </w:rPr>
      </w:pPr>
      <w:r>
        <w:rPr>
          <w:b w:val="false"/>
          <w:bCs w:val="false"/>
          <w:i/>
          <w:iCs/>
          <w:sz w:val="18"/>
          <w:u w:val="none"/>
        </w:rPr>
        <w:t>(komentář: Michal Valenta)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ack Stallions – Viktoria „B“ 4:2 (1:2, 1:0, 2: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37</w:t>
        <w:tab/>
        <w:t xml:space="preserve">Tomáš Fryš </w:t>
        <w:tab/>
        <w:tab/>
        <w:tab/>
        <w:tab/>
        <w:tab/>
        <w:tab/>
        <w:t>0: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6:11</w:t>
        <w:tab/>
        <w:t>Jiří Lepič (Vladimír Rada, Tomáš Fryš)</w:t>
        <w:tab/>
        <w:tab/>
        <w:tab/>
        <w:t>0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9:19</w:t>
        <w:tab/>
        <w:t>Kamil HOUŠKA (Dušan VALENTA)</w:t>
        <w:tab/>
        <w:tab/>
        <w:tab/>
        <w:tab/>
        <w:t>1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4:20</w:t>
        <w:tab/>
        <w:t>Miroslav ČEPICKÝ (Martin ZRNA, Dušan VALENTA)</w:t>
        <w:tab/>
        <w:tab/>
        <w:t>2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5:58</w:t>
        <w:tab/>
        <w:t>Martin ZRNA (Dušan VALENTA, Miroslav ČECHURA)</w:t>
        <w:tab/>
        <w:tab/>
        <w:t>3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7:21</w:t>
        <w:tab/>
        <w:t>Martin ZRNA (bez asistence)</w:t>
        <w:tab/>
        <w:tab/>
        <w:tab/>
        <w:tab/>
        <w:t>4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4: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řehled všech zápasů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řeštice</w:t>
        <w:tab/>
        <w:t xml:space="preserve"> </w:t>
        <w:tab/>
        <w:t xml:space="preserve">- </w:t>
        <w:tab/>
        <w:t>Viktoria B</w:t>
        <w:tab/>
        <w:t xml:space="preserve"> </w:t>
        <w:tab/>
        <w:t xml:space="preserve">4:2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břany B</w:t>
        <w:tab/>
        <w:t xml:space="preserve">- </w:t>
        <w:tab/>
        <w:t>Rapid B</w:t>
        <w:tab/>
        <w:tab/>
        <w:t xml:space="preserve"> </w:t>
        <w:tab/>
        <w:t xml:space="preserve">4:2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řemošná C</w:t>
        <w:tab/>
        <w:t xml:space="preserve">- </w:t>
        <w:tab/>
        <w:t>Fireball 99</w:t>
        <w:tab/>
        <w:t xml:space="preserve"> </w:t>
        <w:tab/>
        <w:t xml:space="preserve">4:6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radiště</w:t>
        <w:tab/>
        <w:t xml:space="preserve"> </w:t>
        <w:tab/>
        <w:t xml:space="preserve">- </w:t>
        <w:tab/>
        <w:t>Žraloci</w:t>
        <w:tab/>
        <w:tab/>
        <w:t xml:space="preserve"> </w:t>
        <w:tab/>
        <w:t xml:space="preserve">6:6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itice B</w:t>
        <w:tab/>
        <w:t xml:space="preserve"> </w:t>
        <w:tab/>
        <w:t xml:space="preserve">- </w:t>
        <w:tab/>
        <w:t>Balwans</w:t>
        <w:tab/>
        <w:tab/>
        <w:t xml:space="preserve"> </w:t>
        <w:tab/>
        <w:t>2:9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eroica</w:t>
        <w:tab/>
        <w:t xml:space="preserve"> </w:t>
        <w:tab/>
        <w:t xml:space="preserve">- </w:t>
        <w:tab/>
        <w:t>Canada</w:t>
        <w:tab/>
        <w:tab/>
        <w:t xml:space="preserve"> </w:t>
        <w:tab/>
        <w:t>7:11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Tabulka po 11.kole: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ab/>
        <w:tab/>
        <w:tab/>
        <w:t xml:space="preserve">Z       </w:t>
        <w:tab/>
        <w:t xml:space="preserve">V       </w:t>
        <w:tab/>
        <w:t xml:space="preserve">R       </w:t>
        <w:tab/>
        <w:t xml:space="preserve">P             </w:t>
        <w:tab/>
        <w:t xml:space="preserve">         SCORE                   B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  <w:tab/>
        <w:t>Black Stallions Přeštice</w:t>
        <w:tab/>
        <w:tab/>
        <w:t>11</w:t>
        <w:tab/>
        <w:t>7</w:t>
        <w:tab/>
        <w:t>4</w:t>
        <w:tab/>
        <w:t>0</w:t>
        <w:tab/>
        <w:t>54</w:t>
        <w:tab/>
        <w:t>:</w:t>
        <w:tab/>
        <w:t>29</w:t>
        <w:tab/>
        <w:t>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  <w:tab/>
        <w:t>HBC Canada</w:t>
        <w:tab/>
        <w:tab/>
        <w:tab/>
        <w:t>11</w:t>
        <w:tab/>
        <w:t>8</w:t>
        <w:tab/>
        <w:t>1</w:t>
        <w:tab/>
        <w:t>2</w:t>
        <w:tab/>
        <w:t>78</w:t>
        <w:tab/>
        <w:t>:</w:t>
        <w:tab/>
        <w:t>40</w:t>
        <w:tab/>
        <w:t>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  <w:tab/>
        <w:t>HBC ZAPE CSKA K. Vary</w:t>
        <w:tab/>
        <w:tab/>
        <w:t>10</w:t>
        <w:tab/>
        <w:t>8</w:t>
        <w:tab/>
        <w:t>1</w:t>
        <w:tab/>
        <w:t>1</w:t>
        <w:tab/>
        <w:t>46</w:t>
        <w:tab/>
        <w:t>:</w:t>
        <w:tab/>
        <w:t>18</w:t>
        <w:tab/>
        <w:t>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  <w:tab/>
        <w:t>TJ Snack Dobřany B</w:t>
        <w:tab/>
        <w:tab/>
        <w:t>11</w:t>
        <w:tab/>
        <w:t>8</w:t>
        <w:tab/>
        <w:t>1</w:t>
        <w:tab/>
        <w:t>2</w:t>
        <w:tab/>
        <w:t>54</w:t>
        <w:tab/>
        <w:t>:</w:t>
        <w:tab/>
        <w:t>35</w:t>
        <w:tab/>
        <w:t>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</w:t>
        <w:tab/>
        <w:t>TATRAN Třemošná C</w:t>
        <w:tab/>
        <w:tab/>
        <w:t>11</w:t>
        <w:tab/>
        <w:t>7</w:t>
        <w:tab/>
        <w:t>0</w:t>
        <w:tab/>
        <w:t>4</w:t>
        <w:tab/>
        <w:t>50</w:t>
        <w:tab/>
        <w:t>:</w:t>
        <w:tab/>
        <w:t>35</w:t>
        <w:tab/>
        <w:t>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</w:t>
        <w:tab/>
        <w:t>Rolling Balwans Plzeň</w:t>
        <w:tab/>
        <w:tab/>
        <w:t>11</w:t>
        <w:tab/>
        <w:t>5</w:t>
        <w:tab/>
        <w:t>1</w:t>
        <w:tab/>
        <w:t>5</w:t>
        <w:tab/>
        <w:t>60</w:t>
        <w:tab/>
        <w:t>:</w:t>
        <w:tab/>
        <w:t>37</w:t>
        <w:tab/>
        <w:t>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</w:t>
        <w:tab/>
        <w:t>HBC Canibals Česká Bříza</w:t>
        <w:tab/>
        <w:tab/>
        <w:t>10</w:t>
        <w:tab/>
        <w:t>4</w:t>
        <w:tab/>
        <w:t>3</w:t>
        <w:tab/>
        <w:t>3</w:t>
        <w:tab/>
        <w:t>33</w:t>
        <w:tab/>
        <w:t>:</w:t>
        <w:tab/>
        <w:t>32</w:t>
        <w:tab/>
        <w:t>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</w:t>
        <w:tab/>
        <w:t>Hradiště Bulldogs</w:t>
        <w:tab/>
        <w:tab/>
        <w:tab/>
        <w:t>11</w:t>
        <w:tab/>
        <w:t>4</w:t>
        <w:tab/>
        <w:t>1</w:t>
        <w:tab/>
        <w:t>6</w:t>
        <w:tab/>
        <w:t>36</w:t>
        <w:tab/>
        <w:t>:</w:t>
        <w:tab/>
        <w:t>37</w:t>
        <w:tab/>
        <w:t>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</w:t>
        <w:tab/>
        <w:t>SHC Viktoria Plzeň B</w:t>
        <w:tab/>
        <w:tab/>
        <w:t>11</w:t>
        <w:tab/>
        <w:t>4</w:t>
        <w:tab/>
        <w:t>1</w:t>
        <w:tab/>
        <w:t>6</w:t>
        <w:tab/>
        <w:t>31</w:t>
        <w:tab/>
        <w:t>:</w:t>
        <w:tab/>
        <w:t>38</w:t>
        <w:tab/>
        <w:t>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</w:t>
        <w:tab/>
        <w:t>HBC Fireball 99</w:t>
        <w:tab/>
        <w:tab/>
        <w:tab/>
        <w:t>11</w:t>
        <w:tab/>
        <w:t>3</w:t>
        <w:tab/>
        <w:t>2</w:t>
        <w:tab/>
        <w:t>6</w:t>
        <w:tab/>
        <w:t>44</w:t>
        <w:tab/>
        <w:t>:</w:t>
        <w:tab/>
        <w:t>59</w:t>
        <w:tab/>
        <w:t>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</w:t>
        <w:tab/>
        <w:t>SKP Rapid Sport Plzeň B</w:t>
        <w:tab/>
        <w:tab/>
        <w:t>11</w:t>
        <w:tab/>
        <w:t>4</w:t>
        <w:tab/>
        <w:t>0</w:t>
        <w:tab/>
        <w:t>7</w:t>
        <w:tab/>
        <w:t>36</w:t>
        <w:tab/>
        <w:t>:</w:t>
        <w:tab/>
        <w:t>61</w:t>
        <w:tab/>
        <w:t>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</w:t>
        <w:tab/>
        <w:t>Heroica team Plzeň</w:t>
        <w:tab/>
        <w:tab/>
        <w:tab/>
        <w:t>11</w:t>
        <w:tab/>
        <w:t>3</w:t>
        <w:tab/>
        <w:t>0</w:t>
        <w:tab/>
        <w:t>8</w:t>
        <w:tab/>
        <w:t>44</w:t>
        <w:tab/>
        <w:t>:</w:t>
        <w:tab/>
        <w:t>59</w:t>
        <w:tab/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</w:t>
        <w:tab/>
        <w:t>HBC Litice B</w:t>
        <w:tab/>
        <w:tab/>
        <w:tab/>
        <w:t>11</w:t>
        <w:tab/>
        <w:t>3</w:t>
        <w:tab/>
        <w:t>0</w:t>
        <w:tab/>
        <w:t>8</w:t>
        <w:tab/>
        <w:t>35</w:t>
        <w:tab/>
        <w:t>:</w:t>
        <w:tab/>
        <w:t>61</w:t>
        <w:tab/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</w:t>
        <w:tab/>
        <w:t>SK Žraloci z Plzně</w:t>
        <w:tab/>
        <w:tab/>
        <w:tab/>
        <w:t>11</w:t>
        <w:tab/>
        <w:t>0</w:t>
        <w:tab/>
        <w:t>1</w:t>
        <w:tab/>
        <w:t>10</w:t>
        <w:tab/>
        <w:t>26</w:t>
        <w:tab/>
        <w:t>:</w:t>
        <w:tab/>
        <w:t>85</w:t>
        <w:tab/>
        <w:t>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42:00Z</dcterms:created>
  <dc:creator>Burkhof Káva, spol. s r.o.</dc:creator>
  <dc:description/>
  <dc:language>en-US</dc:language>
  <cp:lastModifiedBy>mhodan</cp:lastModifiedBy>
  <dcterms:modified xsi:type="dcterms:W3CDTF">2002-11-21T13:57:00Z</dcterms:modified>
  <cp:revision>3</cp:revision>
  <dc:subject/>
  <dc:title>1</dc:title>
</cp:coreProperties>
</file>