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8.kolo – 26.10.2002</w:t>
      </w:r>
    </w:p>
    <w:p>
      <w:pPr>
        <w:pStyle w:val="Heading"/>
        <w:rPr/>
      </w:pPr>
      <w:r>
        <w:rPr/>
        <w:t xml:space="preserve">JAK SE ČERNÍ HŘEBCI DELŠÍ DOBU ROZEHŘÁVALI ANEB V POSLEDNÍ TŘETINĚ ČTYŘMI GÓLY TŘEMOŠNOU „C“ JASNĚ PŘEHRÁL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s jsme začali opět ve slepené sestavě. Chyběli nám dva klíčoví hráči – Míra Homr a Míra Hodan. Úvod byl z naší strany vlažný. Brankář Míša Homr při dirigování obrany v oslabení dvakrát ukročil mimo branku a kapitán hostů ho za to tvrdou přesně umístěnou střelou krutě potrestal .Ve třetím našem oslabení jsme opět inkasovali a prohrávali již 2 : 0. Dnes zase řádili Čepi s Kozlíkem, lítali po hřišti jako blázni a soupeři dělali jako vždy strašné potíže. Vytvářeli si mnoho šancí, ale ty pak až sprostě zahazovali. Kozlík nakonec přece jen  ke konci 2. třetiny snížil na 1 :  2.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Závěrečná třetina pak byla jasně v naší režii. Všichni bojovali a konečně začali hrát také taktičtěji. Míša Homr v brance již soupeři nic nedovolil. Duši hrál jak z partesu, byl zase nejlepší v kanadském bodování. Výborně mu sekundoval Martin Čechura ml., který dal svůj premierový gól a ještě na jeden přihrál. Po brance přidali ještě Martin Zrna  a Míra Čepický. Dnes měl z nás náš tréner velkou radost. Náš computer Kamil Houška nám sdělil, že jsme další výhrou rozšířili šňůru neporazitelnosti na 31 zápasů v řadě. Hlavně to nezakřikněme a HRRR na další soupeře !!!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– Tatran Tŕemošná „C“ 5:2 (0:1, 1:1, 4: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19</w:t>
        <w:tab/>
        <w:t>Zdeněk Čoban (Tomáš Zelenka)</w:t>
        <w:tab/>
        <w:tab/>
        <w:tab/>
        <w:tab/>
        <w:t>0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:15</w:t>
        <w:tab/>
        <w:t>Václav Schejbal (Ondřej Hosek, Jiří Les)</w:t>
        <w:tab/>
        <w:tab/>
        <w:tab/>
        <w:t>0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07</w:t>
        <w:tab/>
        <w:t>Miloslav KOZEL (bez asistence)</w:t>
        <w:tab/>
        <w:tab/>
        <w:tab/>
        <w:tab/>
        <w:t>1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:54</w:t>
        <w:tab/>
        <w:t>Martin ZRNA (Miroslav ČEPICKÝ, Martin ČECHURA)</w:t>
        <w:tab/>
        <w:tab/>
        <w:t>2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43</w:t>
        <w:tab/>
        <w:t>Dušan VALENTA (Kamil HOUŠKA, Miroslav ČECHURA)</w:t>
        <w:tab/>
        <w:t>3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:25</w:t>
        <w:tab/>
        <w:t>Miroslav ČEPICKÝ (Dušan VALENTA)</w:t>
        <w:tab/>
        <w:tab/>
        <w:tab/>
        <w:t>4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39</w:t>
        <w:tab/>
        <w:t>Martin ČECHURA (Dušan VALENTA, Miroslav ČECHURA)</w:t>
        <w:tab/>
        <w:t>5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5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lwans</w:t>
        <w:tab/>
        <w:tab/>
        <w:t xml:space="preserve">- </w:t>
        <w:tab/>
        <w:t xml:space="preserve">Heroica </w:t>
        <w:tab/>
        <w:tab/>
        <w:tab/>
        <w:t xml:space="preserve">8:2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apid B</w:t>
        <w:tab/>
        <w:tab/>
        <w:t xml:space="preserve">- </w:t>
        <w:tab/>
        <w:t xml:space="preserve">CSKA K. Vary </w:t>
        <w:tab/>
        <w:tab/>
        <w:t xml:space="preserve">3:8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Litice B </w:t>
        <w:tab/>
        <w:tab/>
        <w:t xml:space="preserve">- </w:t>
        <w:tab/>
        <w:t xml:space="preserve">Hradiště </w:t>
        <w:tab/>
        <w:tab/>
        <w:tab/>
        <w:t xml:space="preserve">5: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roica </w:t>
        <w:tab/>
        <w:tab/>
        <w:t xml:space="preserve">- </w:t>
        <w:tab/>
        <w:t xml:space="preserve">CSKA K. Vary </w:t>
        <w:tab/>
        <w:tab/>
        <w:t xml:space="preserve">2:5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břany B </w:t>
        <w:tab/>
        <w:t xml:space="preserve">- </w:t>
        <w:tab/>
        <w:t xml:space="preserve">Fireball 99 </w:t>
        <w:tab/>
        <w:tab/>
        <w:t xml:space="preserve">9:6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řeštice </w:t>
        <w:tab/>
        <w:tab/>
        <w:t xml:space="preserve">- </w:t>
        <w:tab/>
        <w:t xml:space="preserve">Třemošná C </w:t>
        <w:tab/>
        <w:tab/>
        <w:t xml:space="preserve">5:2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Česká Bříza </w:t>
        <w:tab/>
        <w:t xml:space="preserve">- </w:t>
        <w:tab/>
        <w:t xml:space="preserve">Žraloci </w:t>
        <w:tab/>
        <w:tab/>
        <w:tab/>
        <w:t xml:space="preserve">5:0 k   </w:t>
      </w:r>
    </w:p>
    <w:p>
      <w:pPr>
        <w:pStyle w:val="Normal"/>
        <w:rPr/>
      </w:pPr>
      <w:r>
        <w:rPr>
          <w:sz w:val="18"/>
          <w:szCs w:val="18"/>
        </w:rPr>
        <w:t xml:space="preserve">Canada </w:t>
        <w:tab/>
        <w:tab/>
        <w:t xml:space="preserve">- </w:t>
        <w:tab/>
        <w:t xml:space="preserve">Viktoria B </w:t>
        <w:tab/>
        <w:tab/>
        <w:t>2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Tabulka po 8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HBC Canada</w:t>
        <w:tab/>
        <w:tab/>
        <w:tab/>
        <w:t>8</w:t>
        <w:tab/>
        <w:t>7</w:t>
        <w:tab/>
        <w:t>1</w:t>
        <w:tab/>
        <w:t>0</w:t>
        <w:tab/>
        <w:t>61</w:t>
        <w:tab/>
        <w:t>:</w:t>
        <w:tab/>
        <w:t>20</w:t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HBC ZAPE CSKA K. Vary</w:t>
        <w:tab/>
        <w:tab/>
        <w:t>9</w:t>
        <w:tab/>
        <w:t>7</w:t>
        <w:tab/>
        <w:t>1</w:t>
        <w:tab/>
        <w:t>1</w:t>
        <w:tab/>
        <w:t>41</w:t>
        <w:tab/>
        <w:t>:</w:t>
        <w:tab/>
        <w:t>16</w:t>
        <w:tab/>
        <w:t>15</w:t>
      </w:r>
    </w:p>
    <w:p>
      <w:pPr>
        <w:pStyle w:val="Normal"/>
        <w:rPr/>
      </w:pPr>
      <w:r>
        <w:rPr>
          <w:sz w:val="18"/>
          <w:szCs w:val="18"/>
        </w:rPr>
        <w:t>3.</w:t>
        <w:tab/>
        <w:t>Black Stallions Přeštice</w:t>
        <w:tab/>
        <w:tab/>
        <w:t>8</w:t>
        <w:tab/>
        <w:t>5</w:t>
        <w:tab/>
        <w:t>3</w:t>
        <w:tab/>
        <w:t>0</w:t>
        <w:tab/>
        <w:t>43</w:t>
        <w:tab/>
        <w:t>:</w:t>
        <w:tab/>
        <w:t>24</w:t>
        <w:tab/>
        <w:t>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TJ Snack Dobřany B</w:t>
        <w:tab/>
        <w:tab/>
        <w:t>8</w:t>
        <w:tab/>
        <w:t>6</w:t>
        <w:tab/>
        <w:t>1</w:t>
        <w:tab/>
        <w:t>1</w:t>
        <w:tab/>
        <w:t>41</w:t>
        <w:tab/>
        <w:t>:</w:t>
        <w:tab/>
        <w:t>27</w:t>
        <w:tab/>
        <w:t>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>TATRAN Třemošná C</w:t>
        <w:tab/>
        <w:tab/>
        <w:t>8</w:t>
        <w:tab/>
        <w:t>5</w:t>
        <w:tab/>
        <w:t>0</w:t>
        <w:tab/>
        <w:t>3</w:t>
        <w:tab/>
        <w:t>35</w:t>
        <w:tab/>
        <w:t>:</w:t>
        <w:tab/>
        <w:t>23</w:t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  <w:tab/>
        <w:t>HBC Canibals Česká Bříza</w:t>
        <w:tab/>
        <w:tab/>
        <w:t>8</w:t>
        <w:tab/>
        <w:t>4</w:t>
        <w:tab/>
        <w:t>2</w:t>
        <w:tab/>
        <w:t>2</w:t>
        <w:tab/>
        <w:t>29</w:t>
        <w:tab/>
        <w:t>:</w:t>
        <w:tab/>
        <w:t>25</w:t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Rolling Balwans Plzeň</w:t>
        <w:tab/>
        <w:tab/>
        <w:t>8</w:t>
        <w:tab/>
        <w:t>4</w:t>
        <w:tab/>
        <w:t>1</w:t>
        <w:tab/>
        <w:t>3</w:t>
        <w:tab/>
        <w:t>45</w:t>
        <w:tab/>
        <w:t>:</w:t>
        <w:tab/>
        <w:t>25</w:t>
        <w:tab/>
        <w:t>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  <w:tab/>
        <w:t>SHC Viktoria Plzeň B</w:t>
        <w:tab/>
        <w:tab/>
        <w:t>8</w:t>
        <w:tab/>
        <w:t>3</w:t>
        <w:tab/>
        <w:t>1</w:t>
        <w:tab/>
        <w:t>4</w:t>
        <w:tab/>
        <w:t>24</w:t>
        <w:tab/>
        <w:t>:</w:t>
        <w:tab/>
        <w:t>27</w:t>
        <w:tab/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>Hradiště Bulldogs</w:t>
        <w:tab/>
        <w:tab/>
        <w:tab/>
        <w:t>8</w:t>
        <w:tab/>
        <w:t>3</w:t>
        <w:tab/>
        <w:t>0</w:t>
        <w:tab/>
        <w:t>5</w:t>
        <w:tab/>
        <w:t>23</w:t>
        <w:tab/>
        <w:t>:</w:t>
        <w:tab/>
        <w:t>26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</w:t>
        <w:tab/>
        <w:t>SKP Rapid Sport Plzeň B</w:t>
        <w:tab/>
        <w:tab/>
        <w:t>8</w:t>
        <w:tab/>
        <w:t>3</w:t>
        <w:tab/>
        <w:t>0</w:t>
        <w:tab/>
        <w:t>5</w:t>
        <w:tab/>
        <w:t>27</w:t>
        <w:tab/>
        <w:t>:</w:t>
        <w:tab/>
        <w:t>50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</w:t>
        <w:tab/>
        <w:t>Heroica team Plzeň</w:t>
        <w:tab/>
        <w:tab/>
        <w:tab/>
        <w:t>9</w:t>
        <w:tab/>
        <w:t>2</w:t>
        <w:tab/>
        <w:t>0</w:t>
        <w:tab/>
        <w:t>7</w:t>
        <w:tab/>
        <w:t>33</w:t>
        <w:tab/>
        <w:t>:</w:t>
        <w:tab/>
        <w:t>45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BC Litice B</w:t>
        <w:tab/>
        <w:tab/>
        <w:tab/>
        <w:t>8</w:t>
        <w:tab/>
        <w:t>2</w:t>
        <w:tab/>
        <w:t>0</w:t>
        <w:tab/>
        <w:t>6</w:t>
        <w:tab/>
        <w:t>18</w:t>
        <w:tab/>
        <w:t>:</w:t>
        <w:tab/>
        <w:t>43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</w:t>
        <w:tab/>
        <w:t>HBC Fireball 99</w:t>
        <w:tab/>
        <w:tab/>
        <w:tab/>
        <w:t>8</w:t>
        <w:tab/>
        <w:t>0</w:t>
        <w:tab/>
        <w:t>2</w:t>
        <w:tab/>
        <w:t>6</w:t>
        <w:tab/>
        <w:t>29</w:t>
        <w:tab/>
        <w:t>:</w:t>
        <w:tab/>
        <w:t>49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SK Žraloci z Plzně</w:t>
        <w:tab/>
        <w:tab/>
        <w:tab/>
        <w:t>8</w:t>
        <w:tab/>
        <w:t>0</w:t>
        <w:tab/>
        <w:t>0</w:t>
        <w:tab/>
        <w:t>8</w:t>
        <w:tab/>
        <w:t>14</w:t>
        <w:tab/>
        <w:t>:</w:t>
        <w:tab/>
        <w:t>62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57:00Z</dcterms:created>
  <dc:creator>Burkhof Káva, spol. s r.o.</dc:creator>
  <dc:description/>
  <dc:language>en-US</dc:language>
  <cp:lastModifiedBy>mhodan</cp:lastModifiedBy>
  <dcterms:modified xsi:type="dcterms:W3CDTF">2002-10-30T08:37:00Z</dcterms:modified>
  <cp:revision>4</cp:revision>
  <dc:subject/>
  <dc:title>1</dc:title>
</cp:coreProperties>
</file>